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LA PRÁTICA DE MICROSCOPIA ELETRÔNICA DE VARREDURA</w:t>
      </w:r>
    </w:p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Dr. Durval Rodrigues Junior   -   25/05/2012</w:t>
      </w:r>
    </w:p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mostras</w:t>
      </w:r>
      <w:r>
        <w:rPr>
          <w:sz w:val="24"/>
          <w:szCs w:val="24"/>
        </w:rPr>
        <w:t>:</w:t>
        <w:tab/>
        <w:t>Nb-0,5T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oduzidas por metalurgia do pó e tratadas a 1700ºC/1h, 1800ºC/1h, e 2000ºC/1h (gentilmente cedidas pelo Prof. Hugo).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Objetivo</w:t>
      </w:r>
      <w:r>
        <w:rPr>
          <w:sz w:val="24"/>
          <w:szCs w:val="24"/>
        </w:rPr>
        <w:t>: Utilizando o material distribuído sobre Microscopia e Microanálise Eletrônicas e as micrografias obtidas em MEV para as amostras acima, faça um Relatório completo incluindo todas as informações que possam ser extraídas das micrografias e que contenha, pelo menos: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todologia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 arquivo zip na página “demar.eel.usp.br/~durval” (ou “www.demar.eel.usp.br/docente”) contem micrografias obtidas em MEV para cada temperatura de tratamento, em três aumentos e utilizando os detectores SE1 (secundários, topografia) e QBSD (retroespalhados, contraste composicional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azer as análises abaixo para as micrografias para cada uma das 3 temperaturas. Verifiquem que agora podem ser identificadas regiões de poros (preparação por metalurgia do pó) e regiões com contraste composicional relativas à T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Caracterizar cada fração de cada um destes dois tip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Todos os parâmetros da Tabela 2 do ASM Handbook, Volume 9, pg. 124. Justificar quando não for possível calcular.</w:t>
      </w:r>
    </w:p>
    <w:p>
      <w:pPr>
        <w:pStyle w:val="Corpodetexto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) Distribuição de tamanhos de partículas.</w:t>
      </w:r>
    </w:p>
    <w:p>
      <w:pPr>
        <w:pStyle w:val="Corpodetexto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) Densidade de partículas (fração volumétrica).</w:t>
      </w:r>
    </w:p>
    <w:p>
      <w:pPr>
        <w:pStyle w:val="Corpodetexto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) Tamanho médio das partículas.</w:t>
      </w:r>
    </w:p>
    <w:p>
      <w:pPr>
        <w:pStyle w:val="Corpodetexto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) Distância média entre partículas.</w:t>
      </w:r>
    </w:p>
    <w:p>
      <w:pPr>
        <w:pStyle w:val="Corpodetexto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6) Dos itens 4 e 5, calcular a densidade de partículas e comparar com o item 3.</w:t>
      </w:r>
    </w:p>
    <w:p>
      <w:pPr>
        <w:pStyle w:val="Corpodetexto3"/>
        <w:ind w:left="360" w:hanging="360"/>
        <w:jc w:val="both"/>
        <w:rPr/>
      </w:pPr>
      <w:r>
        <w:rPr>
          <w:sz w:val="24"/>
          <w:szCs w:val="24"/>
        </w:rPr>
        <w:t>7) Comparar os itens 3 e 6 com a composição Nb-0,5T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A concentração “0,5T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” é em peso, atômica ou volume?</w:t>
      </w:r>
    </w:p>
    <w:p>
      <w:pPr>
        <w:pStyle w:val="Corpodetexto3"/>
        <w:ind w:left="360" w:hanging="360"/>
        <w:jc w:val="both"/>
        <w:rPr/>
      </w:pPr>
      <w:r>
        <w:rPr>
          <w:sz w:val="24"/>
          <w:szCs w:val="24"/>
        </w:rPr>
        <w:t xml:space="preserve">8) Comparar as amostras tratadas a 1700ºC/1h, 1800ºC/1h, e 2000ºC/1h. O que os tratamentos térmicos geraram de alterações na microestrutura? Analise com profundidade usando seus conhecimentos de Ciência e Engenharia de Materiais. </w:t>
      </w:r>
    </w:p>
    <w:p>
      <w:pPr>
        <w:pStyle w:val="Corpodetexto3"/>
        <w:jc w:val="both"/>
        <w:rPr>
          <w:sz w:val="24"/>
          <w:szCs w:val="24"/>
        </w:rPr>
      </w:pPr>
      <w:r>
        <w:rPr>
          <w:sz w:val="24"/>
          <w:szCs w:val="24"/>
        </w:rPr>
        <w:t>9) O conteúdo do relatório e a qualidade das discussões serão avaliados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pt-PT"/>
        </w:rPr>
      </w:pPr>
      <w:r>
        <w:rPr>
          <w:b/>
          <w:sz w:val="24"/>
          <w:szCs w:val="24"/>
        </w:rPr>
        <w:t>10) Comparação dos resultados em MEV com aqueles obtidos por microscopia óptica.</w:t>
      </w:r>
    </w:p>
    <w:p>
      <w:pPr>
        <w:pStyle w:val="TextBody"/>
        <w:spacing w:lineRule="auto" w:line="240"/>
        <w:rPr>
          <w:b/>
          <w:b/>
          <w:color w:val="000000"/>
          <w:sz w:val="24"/>
          <w:szCs w:val="24"/>
          <w:lang w:val="pt-PT"/>
        </w:rPr>
      </w:pPr>
      <w:r>
        <w:rPr>
          <w:b/>
          <w:color w:val="000000"/>
          <w:sz w:val="24"/>
          <w:szCs w:val="24"/>
          <w:lang w:val="pt-PT"/>
        </w:rPr>
      </w:r>
    </w:p>
    <w:p>
      <w:pPr>
        <w:pStyle w:val="TextBody"/>
        <w:spacing w:lineRule="auto" w:line="24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>Entrega do relatório</w:t>
      </w:r>
      <w:r>
        <w:rPr>
          <w:sz w:val="24"/>
          <w:szCs w:val="24"/>
        </w:rPr>
        <w:t>:   Na aula do dia 15/06/2012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32:00Z</dcterms:created>
  <dc:creator>Durval Rodrigues Jr</dc:creator>
  <dc:description/>
  <cp:keywords/>
  <dc:language>en-US</dc:language>
  <cp:lastModifiedBy>Durval Rodrigues Jr</cp:lastModifiedBy>
  <dcterms:modified xsi:type="dcterms:W3CDTF">2012-05-31T14:35:00Z</dcterms:modified>
  <cp:revision>4</cp:revision>
  <dc:subject/>
  <dc:title>5)</dc:title>
</cp:coreProperties>
</file>